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Monument Extended;Monument Extended" w:hAnsi="Monument Extended;Monument Extended" w:cs="Monument Extended;Monument Extended"/>
          <w:color w:val="212121"/>
          <w:sz w:val="36"/>
          <w:szCs w:val="36"/>
        </w:rPr>
      </w:pPr>
      <w:r>
        <w:rPr>
          <w:rFonts w:cs="Monument Extended;Monument Extended" w:ascii="Monument Extended;Monument Extended" w:hAnsi="Monument Extended;Monument Extended"/>
          <w:color w:val="212121"/>
          <w:sz w:val="36"/>
          <w:szCs w:val="36"/>
        </w:rPr>
        <w:t>ACTIVATOR</w:t>
      </w:r>
    </w:p>
    <w:p>
      <w:pPr>
        <w:pStyle w:val="Normal"/>
        <w:shd w:fill="FFFFFF" w:val="clear"/>
        <w:ind w:left="180" w:hanging="180"/>
        <w:rPr>
          <w:rFonts w:ascii="Neue Plak Text;Neue Plak Text" w:hAnsi="Neue Plak Text;Neue Plak Text" w:cs="Neue Plak Text;Neue Plak Text"/>
          <w:color w:val="212121"/>
          <w:sz w:val="36"/>
          <w:szCs w:val="36"/>
        </w:rPr>
      </w:pPr>
      <w:r>
        <w:rPr>
          <w:rFonts w:cs="Neue Plak Text;Neue Plak Text" w:ascii="Neue Plak Text;Neue Plak Text" w:hAnsi="Neue Plak Text;Neue Plak Text"/>
          <w:color w:val="212121"/>
          <w:sz w:val="36"/>
          <w:szCs w:val="36"/>
        </w:rPr>
      </w:r>
    </w:p>
    <w:p>
      <w:pPr>
        <w:pStyle w:val="Normal"/>
        <w:shd w:fill="FFFFFF" w:val="clear"/>
        <w:ind w:left="180" w:hanging="180"/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212121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212121"/>
        </w:rPr>
        <w:t xml:space="preserve">Interviewee: </w:t>
      </w:r>
    </w:p>
    <w:p>
      <w:pPr>
        <w:pStyle w:val="Normal"/>
        <w:shd w:fill="FFFFFF" w:val="clear"/>
        <w:ind w:left="180" w:hanging="180"/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212121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212121"/>
        </w:rPr>
        <w:t xml:space="preserve">Interviewer: </w:t>
      </w:r>
    </w:p>
    <w:p>
      <w:pPr>
        <w:pStyle w:val="Normal"/>
        <w:shd w:fill="FFFFFF" w:val="clear"/>
        <w:ind w:left="180" w:hanging="180"/>
        <w:rPr>
          <w:rFonts w:ascii="Neue Plak Text;Neue Plak Text" w:hAnsi="Neue Plak Text;Neue Plak Text" w:cs="Neue Plak Text;Neue Plak Text"/>
          <w:i/>
          <w:i/>
          <w:iCs/>
          <w:color w:val="212121"/>
        </w:rPr>
      </w:pPr>
      <w:r>
        <w:rPr>
          <w:rFonts w:cs="Neue Plak Text;Neue Plak Text" w:ascii="Neue Plak Text;Neue Plak Text" w:hAnsi="Neue Plak Text;Neue Plak Text"/>
          <w:i/>
          <w:iCs/>
          <w:color w:val="212121"/>
        </w:rPr>
        <w:t>Review the position expectations and duties.</w:t>
      </w:r>
    </w:p>
    <w:p>
      <w:pPr>
        <w:pStyle w:val="Normal"/>
        <w:shd w:fill="FFFFFF" w:val="clear"/>
        <w:ind w:left="180" w:hanging="180"/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212121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212121"/>
        </w:rPr>
        <w:t xml:space="preserve">Presentation Notes: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rFonts w:ascii="Neue Plak Text;Neue Plak Text" w:hAnsi="Neue Plak Text;Neue Plak Text" w:cs="Neue Plak Text;Neue Plak Text"/>
          <w:b/>
          <w:b/>
          <w:bCs/>
          <w:color w:val="212121"/>
        </w:rPr>
      </w:pPr>
      <w:r>
        <w:rPr>
          <w:rFonts w:cs="Neue Plak Text;Neue Plak Text" w:ascii="Neue Plak Text;Neue Plak Text" w:hAnsi="Neue Plak Text;Neue Plak Text"/>
          <w:b/>
          <w:bCs/>
          <w:color w:val="212121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rFonts w:ascii="Neue Plak Text;Neue Plak Text" w:hAnsi="Neue Plak Text;Neue Plak Text" w:cs="Neue Plak Text;Neue Plak Text"/>
          <w:color w:val="212121"/>
        </w:rPr>
      </w:pPr>
      <w:r>
        <w:rPr>
          <w:rFonts w:cs="Neue Plak Text;Neue Plak Text" w:ascii="Neue Plak Text;Neue Plak Text" w:hAnsi="Neue Plak Text;Neue Plak Text"/>
          <w:color w:val="21212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0" w:hanging="0"/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212121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212121"/>
        </w:rPr>
        <w:t>What has been the most useful criticism you have ever received from an employer? 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1F497D"/>
          <w:szCs w:val="22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1F497D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212121"/>
          <w:szCs w:val="22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212121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212121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21212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0" w:hanging="0"/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212121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212121"/>
        </w:rPr>
        <w:t>When faced with multiple situations that needed your attention, how do you prioritize?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212121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212121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212121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21212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360" w:hanging="360"/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212121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  <w:t>Describe a situation from your past experience that didn't go as planned.  </w:t>
        <w:br/>
        <w:t>Explain how you handled the situation and what the results were in the end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212121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212121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212121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212121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212121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2121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  <w:t>What qualities do you think are necessary to be successful at this job?</w:t>
      </w:r>
    </w:p>
    <w:p>
      <w:pPr>
        <w:pStyle w:val="Normal"/>
        <w:tabs>
          <w:tab w:val="clear" w:pos="720"/>
          <w:tab w:val="left" w:pos="36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  <w:t>Explain the steps you would take to get a group of children's attention.</w:t>
      </w:r>
    </w:p>
    <w:p>
      <w:pPr>
        <w:pStyle w:val="Normal"/>
        <w:tabs>
          <w:tab w:val="clear" w:pos="720"/>
          <w:tab w:val="left" w:pos="36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  <w:t>How would you approach engaging a family in a learning moment?</w:t>
      </w:r>
    </w:p>
    <w:p>
      <w:pPr>
        <w:pStyle w:val="Normal"/>
        <w:tabs>
          <w:tab w:val="clear" w:pos="720"/>
          <w:tab w:val="left" w:pos="36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  <w:t>What is one of your best qualities as an employee?</w:t>
      </w:r>
    </w:p>
    <w:p>
      <w:pPr>
        <w:pStyle w:val="Normal"/>
        <w:tabs>
          <w:tab w:val="clear" w:pos="720"/>
          <w:tab w:val="left" w:pos="36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  <w:t>What do you think you would like most about working in a museum?</w:t>
      </w:r>
    </w:p>
    <w:p>
      <w:pPr>
        <w:pStyle w:val="Normal"/>
        <w:tabs>
          <w:tab w:val="clear" w:pos="720"/>
          <w:tab w:val="left" w:pos="36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</w:r>
    </w:p>
    <w:p>
      <w:pPr>
        <w:pStyle w:val="NormalWeb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0" w:hanging="0"/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</w:rPr>
        <w:t>If you would teach your favorite subject, what would it be and why?</w:t>
      </w:r>
    </w:p>
    <w:p>
      <w:pPr>
        <w:pStyle w:val="Normal"/>
        <w:tabs>
          <w:tab w:val="clear" w:pos="720"/>
          <w:tab w:val="left" w:pos="36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eastAsia="Neue Plak Text SemiBold;Neue Plak Text SemiBold"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  <w:t xml:space="preserve">  </w:t>
      </w: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  <w:t>Why should you have this position over someone else?</w:t>
      </w:r>
    </w:p>
    <w:p>
      <w:pPr>
        <w:pStyle w:val="Normal"/>
        <w:tabs>
          <w:tab w:val="clear" w:pos="720"/>
          <w:tab w:val="left" w:pos="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eastAsia="Neue Plak Text SemiBold;Neue Plak Text SemiBold"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  <w:t xml:space="preserve">  </w:t>
      </w: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  <w:t>Where do you see yourself in 5 years?</w:t>
      </w:r>
    </w:p>
    <w:p>
      <w:pPr>
        <w:pStyle w:val="Normal"/>
        <w:tabs>
          <w:tab w:val="clear" w:pos="720"/>
          <w:tab w:val="left" w:pos="360" w:leader="none"/>
        </w:tabs>
        <w:rPr>
          <w:rFonts w:ascii="Neue Plak Text SemiBold;Neue Plak Text SemiBold" w:hAnsi="Neue Plak Text SemiBold;Neue Plak Text SemiBold" w:cs="Neue Plak Text SemiBold;Neue Plak Text SemiBold"/>
          <w:b/>
          <w:b/>
          <w:bCs/>
          <w:color w:val="000000"/>
          <w:szCs w:val="26"/>
        </w:rPr>
      </w:pPr>
      <w:r>
        <w:rPr>
          <w:rFonts w:cs="Neue Plak Text SemiBold;Neue Plak Text SemiBold" w:ascii="Neue Plak Text SemiBold;Neue Plak Text SemiBold" w:hAnsi="Neue Plak Text SemiBold;Neue Plak Text SemiBold"/>
          <w:b/>
          <w:bCs/>
          <w:color w:val="000000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Neue Plak Text;Neue Plak Text" w:hAnsi="Neue Plak Text;Neue Plak Text" w:cs="Neue Plak Text;Neue Plak Text"/>
          <w:b/>
          <w:b/>
          <w:bCs/>
          <w:color w:val="000000"/>
          <w:szCs w:val="26"/>
        </w:rPr>
      </w:pPr>
      <w:r>
        <w:rPr>
          <w:rFonts w:cs="Neue Plak Text;Neue Plak Text" w:ascii="Neue Plak Text;Neue Plak Text" w:hAnsi="Neue Plak Text;Neue Plak Text"/>
          <w:b/>
          <w:bCs/>
          <w:color w:val="000000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Neue Plak Text;Neue Plak Text" w:hAnsi="Neue Plak Text;Neue Plak Text" w:cs="Neue Plak Text;Neue Plak Text"/>
          <w:color w:val="000000"/>
          <w:szCs w:val="26"/>
        </w:rPr>
      </w:pPr>
      <w:r>
        <w:rPr>
          <w:rFonts w:cs="Neue Plak Text;Neue Plak Text" w:ascii="Neue Plak Text;Neue Plak Text" w:hAnsi="Neue Plak Text;Neue Plak Text"/>
          <w:color w:val="000000"/>
          <w:szCs w:val="26"/>
        </w:rPr>
      </w:r>
    </w:p>
    <w:p>
      <w:pPr>
        <w:pStyle w:val="Normal"/>
        <w:spacing w:before="0" w:after="200"/>
        <w:rPr>
          <w:rFonts w:ascii="Neue Plak Text;Neue Plak Text" w:hAnsi="Neue Plak Text;Neue Plak Text" w:cs="Neue Plak Text;Neue Plak Text"/>
          <w:color w:val="000000"/>
          <w:szCs w:val="26"/>
        </w:rPr>
      </w:pPr>
      <w:r>
        <w:rPr>
          <w:rFonts w:cs="Neue Plak Text;Neue Plak Text" w:ascii="Neue Plak Text;Neue Plak Text" w:hAnsi="Neue Plak Text;Neue Plak Text"/>
          <w:color w:val="000000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0" w:top="56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ument Extended">
    <w:charset w:val="00"/>
    <w:family w:val="auto"/>
    <w:pitch w:val="variable"/>
  </w:font>
  <w:font w:name="Neue Plak Text">
    <w:charset w:val="00"/>
    <w:family w:val="swiss"/>
    <w:pitch w:val="variable"/>
  </w:font>
  <w:font w:name="Neue Plak Text Semi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-90" w:hanging="9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31035" cy="38227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931035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80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13205" cy="1246505"/>
          <wp:effectExtent l="0" t="0" r="0" b="0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2" r="18993" b="49843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680" w:leader="none"/>
        <w:tab w:val="left" w:pos="6467" w:leader="none"/>
        <w:tab w:val="right" w:pos="9360" w:leader="none"/>
      </w:tabs>
      <w:spacing w:before="0" w:after="200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0"/>
    </w:pPr>
    <w:rPr>
      <w:rFonts w:ascii="Times New Roman" w:hAnsi="Times New Roman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8:36:00Z</dcterms:created>
  <dc:creator>Michelle LeRoy</dc:creator>
  <dc:description/>
  <cp:keywords/>
  <dc:language>en-US</dc:language>
  <cp:lastModifiedBy>Gina Bartok</cp:lastModifiedBy>
  <dcterms:modified xsi:type="dcterms:W3CDTF">2021-07-09T19:03:00Z</dcterms:modified>
  <cp:revision>3</cp:revision>
  <dc:subject/>
  <dc:title/>
</cp:coreProperties>
</file>